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GR 7624/6/11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Zobowiązanie do sporządzenia raportu oddziaływania na środowisko inwestycji – budowa warsztatu samochodowego w Lubsz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7 lipca 2007r. Woźnik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GR 7624/6/11/07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Woźnikach Rynek 11, ref. Gospodarki Gruntami , Rolnictwa i Ochrony Środowiska pok. Nr 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0:3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0:38:00Z</dcterms:modified>
  <cp:revision>2</cp:revision>
  <dc:subject/>
  <dc:title>Formularz I - karta informacyjna dla innych dokumentów</dc:title>
</cp:coreProperties>
</file>